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453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  <w:t>Разработан и утвержден заказчиком: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Собрание представителей г.Владикавказ</w:t>
      </w:r>
    </w:p>
    <w:p>
      <w:pPr>
        <w:pStyle w:val="Normal"/>
        <w:ind w:left="4536" w:hanging="0"/>
        <w:jc w:val="center"/>
        <w:rPr/>
      </w:pPr>
      <w:r>
        <w:rPr/>
        <w:t>Первый заместитель председателя Собрания представителей г.Владикавказ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/>
      </w:pPr>
      <w:r>
        <w:rPr/>
        <w:t>___________________ Ч.М. Занги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Владикавказ</w:t>
        <w:tab/>
        <w:tab/>
        <w:tab/>
        <w:tab/>
        <w:tab/>
        <w:tab/>
        <w:t>" ____" ______________ 201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Собрание представителей г.Владикавказ, </w:t>
      </w:r>
      <w:r>
        <w:rPr>
          <w:spacing w:val="3"/>
        </w:rPr>
        <w:t xml:space="preserve">именуемое в  дальнейшем  «Страхователь», в лице </w:t>
      </w:r>
      <w:r>
        <w:rPr/>
        <w:t>Первого заместителя председателя Собрания представителей г.Владикавказ Зангиева Чермена Махаровича</w:t>
      </w:r>
      <w:r>
        <w:rPr>
          <w:spacing w:val="3"/>
        </w:rPr>
        <w:t>, действующего на основании Устава</w:t>
      </w:r>
      <w:r>
        <w:rPr/>
        <w:t xml:space="preserve">, с одной стороны, и </w:t>
      </w:r>
      <w:r>
        <w:rPr>
          <w:b/>
        </w:rPr>
        <w:t>____________________________________________</w:t>
      </w:r>
      <w:r>
        <w:rPr/>
        <w:t>, именуемое в дальнейшем «Страховщик», в лице _________________________________________________, действующего на основании _________________________________________, с другой стороны, заключили настоящий контракт о следующе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I. Предмет муниципального контракта</w:t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</w:rPr>
        <w:t>. Предметом настоящего Контракта является оказание услуг по обязательному страхованию гражданской ответственности владельца транспортных средств, по которому Страховщик обязуется за обусловленную Контрактом страховую плату (страховую премию) при наступлении предусмотренного Контрактом и Правилами события (страхового случая) возместить потерпевшему (третьему лицу) убытки, возникшие вследствие причинения вреда его жизни, здоровью или имуществу. Страхование осуществляется на основании заявления Страхователя в соответствии с Федеральным законом от 25 апреля 2002 г. № 40-ФЗ «Об обязательном страховании гражданской ответственности владельцев транспортных средств» (далее – Закон об обязательном страховании) и Правилами обязательного страхования гражданской ответственности владельцев транспортных средств, утвержденными постановлением Правительства Российской Федерации от 7 мая 2003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 263 и техническим заданием к настоящему Контракту (Приложение №1)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2. При заключении Контракта Страховщик вручает Страхователю страховые полисы и специальные знаки государственного образца, отдельно на каждый объект страхования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м, удостоверяющим осуществление обязательного страхования, является страховой поли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кты страхования. Страховой случай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раховым случаем признается 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соответствии с настоящим Контрактом не возмещается вред, причиненный вследствие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преодолимой силы либо умысла потерпевшего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действия ядерного взрыва, радиации или радиоактивного заражени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енных действий, а также маневров или иных военных мероприятий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ажданской войны, народных волнений или забастовок. 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е относится к страховым случаям наступление гражданской ответственности владельцев транспортных средств вследствие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использовании иного транспортного средства, чем-то, которое указано в контракте обязательного страхования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морального вреда или возникновения обязанности по возмещению упущенной выгоды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использовании транспортных средств в ходе соревнований или учебной езды в специально отведенных для этого местах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грязнения окружающей природной среды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в результате воздействия перевозимого груза, если риск такой ответственности подлежит обязательному страхованию в соответствии с законом о соответствующем виде обязательного страховани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жизни или здоровью работников при исполнении ими трудовых обязанностей,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я обязанности по возмещению работодателю убытков, вызванных причинением вреда работнику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одителем вреда управляемому им транспортному средству и прицепу к нему, перевозимому в них грузу, установленному на них оборудованию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погрузке груза на транспортное средство или его разгрузке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движении транспортного средства по внутренней территории организации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ных камней, наличных денег, ценных бумаг, предметов религиозного культа, а также произведений науки, литературы и искусства, других объектов интеллектуальной собственности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я обязанности владельца транспортного средства возместить вред в части, превышающей размер ответственности, предусмотренный главой 59 Гражданского кодекса Российской Федерации (в случае если более высокий размер ответственности установлен федеральным законом или контракто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Страховая сумма. Страховая премия (цена контракта) порядок ее уплаты</w:t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договора обязательного страхования) обязуется возместить потерпевшим причиненный вред, составляет:</w:t>
      </w:r>
    </w:p>
    <w:p>
      <w:pPr>
        <w:pStyle w:val="U"/>
        <w:shd w:fill="FFFFFF" w:val="clear"/>
        <w:ind w:left="0" w:right="0" w:firstLine="708"/>
        <w:rPr/>
      </w:pPr>
      <w:bookmarkStart w:id="0" w:name="p146"/>
      <w:bookmarkEnd w:id="0"/>
      <w:r>
        <w:rPr/>
        <w:t>- в части возмещения вреда, причиненного жизни или здоровью каждого потерпевшего, не более 160 тысяч рублей;</w:t>
      </w:r>
    </w:p>
    <w:p>
      <w:pPr>
        <w:pStyle w:val="U"/>
        <w:shd w:fill="FFFFFF" w:val="clear"/>
        <w:ind w:left="0" w:right="0" w:firstLine="708"/>
        <w:rPr/>
      </w:pPr>
      <w:bookmarkStart w:id="1" w:name="p147"/>
      <w:bookmarkEnd w:id="1"/>
      <w:r>
        <w:rPr/>
        <w:t>- в части возмещения вреда, причиненного имуществу нескольких потерпевших, не более 160 тысяч рублей;</w:t>
      </w:r>
    </w:p>
    <w:p>
      <w:pPr>
        <w:pStyle w:val="U"/>
        <w:shd w:fill="FFFFFF" w:val="clear"/>
        <w:ind w:left="0" w:right="0" w:firstLine="708"/>
        <w:rPr/>
      </w:pPr>
      <w:bookmarkStart w:id="2" w:name="p148"/>
      <w:bookmarkEnd w:id="2"/>
      <w:r>
        <w:rPr/>
        <w:t>- в части возмещения вреда, причиненного имуществу одного потерпевшего, не более 120 тысяч рублей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траховая выплата по каждому страховому случаю не может превышать величину установленной страховой суммы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 Страховая премия (цена контракта) определяется исходя из сведений, сообщенных страхователем в письменном заявлении о заключении контракта обязательного страхования в соответствии со страховыми тарифами, установленными Правительством Российской Федерации, составляет</w:t>
      </w:r>
      <w:r>
        <w:rPr/>
        <w:t xml:space="preserve">  </w:t>
      </w:r>
      <w:r>
        <w:rPr>
          <w:sz w:val="24"/>
          <w:szCs w:val="24"/>
        </w:rPr>
        <w:t>12 112 (двенадцать тысяч сто тринадцать) рублей 50 копеек</w:t>
      </w:r>
      <w:r>
        <w:rPr>
          <w:b/>
          <w:sz w:val="24"/>
          <w:szCs w:val="24"/>
        </w:rPr>
        <w:t>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е страховой премии, оплаченной страхователем по действовавшим на момент уплаты страховым тарифам.</w:t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0. Страховая премия выплачивается за счет собственных средств. </w:t>
      </w:r>
    </w:p>
    <w:p>
      <w:pPr>
        <w:pStyle w:val="Normal"/>
        <w:ind w:firstLine="708"/>
        <w:jc w:val="both"/>
        <w:rPr/>
      </w:pPr>
      <w:r>
        <w:rPr/>
        <w:t>11. Оплата оказанных услуг производится после сдачи Страховщиком и приемки Страхователем оказанных услуг (страховых полисов), оформленной актом сдачи-приемки. Счета Страховщика с приложенными к ним актами оплачиваются Страхователем в установленном порядке.</w:t>
      </w:r>
    </w:p>
    <w:p>
      <w:pPr>
        <w:pStyle w:val="Normal"/>
        <w:ind w:firstLine="708"/>
        <w:jc w:val="both"/>
        <w:rPr/>
      </w:pPr>
      <w:r>
        <w:rPr/>
        <w:t>12. Расчеты за оказанные услуги осуществляются путем перечисления денежных средств  в течение 10 банковских дней с момента оказания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V. Права и обязанности сторон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Страхователь обязан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бщать страховщику достоверную информацию о количестве Застрахованных транспортных средств.</w:t>
      </w:r>
    </w:p>
    <w:p>
      <w:pPr>
        <w:pStyle w:val="Normal1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контролировать своевременность и полноту перечисления средств в счет уплаты страховой премии в размере и сроки, определенные настоящим Контрактом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реже одного раза в полугодие производить проверки соблюдения страховщиком законодательства Российской Федерации об обязательном государственном страховании в пункте 1. настоящего Контракта, достоверности представляемой отчетности.</w:t>
      </w:r>
    </w:p>
    <w:p>
      <w:pPr>
        <w:pStyle w:val="Normal1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4. Страхователь имеет право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ять выполнение страховщиком требований и условий настоящего Контракта.</w:t>
      </w:r>
    </w:p>
    <w:p>
      <w:pPr>
        <w:pStyle w:val="Normal1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5. Страховщик обязан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ь конфиденциальность сведений, сообщенных Страхователем.</w:t>
      </w:r>
    </w:p>
    <w:p>
      <w:pPr>
        <w:pStyle w:val="Normal1"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вать Страхователю компетентные разъяснения по вопросам проведения данного вида страхования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водить страховую выплату в сроки, установленные настоящим Контрактом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ведомить Страхователя о произведенных выплатах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принятия решения об отказе в выплате страховой суммы, письменно уведомить об этом Страхователя с мотивированным обоснованием отказа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вратить часть страховой премии в соответствии с пунктом 19. настоящего Контракта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жемесячно представлять Страхователю сведения о выплате страховых сумм с разбивкой по категории страховых случае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Страховщик имеет право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необходимости запрашивать сведения, связанные со страховым случаем, у правоохранительных органов, медицинских учреждений, других предприятий, учреждений и организаций, располагающих информацией об обстоятельствах страхового случая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сторгнуть контракт в порядке, установленном настоящим Контрактом. </w:t>
      </w:r>
    </w:p>
    <w:p>
      <w:pPr>
        <w:pStyle w:val="Normal1"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ть в выплате страховых сумм в случаях, предусмотренных настоящим Контрактом.</w:t>
      </w:r>
    </w:p>
    <w:p>
      <w:pPr>
        <w:pStyle w:val="Normal1"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грессного требования к Страхователю.</w:t>
      </w:r>
    </w:p>
    <w:p>
      <w:pPr>
        <w:pStyle w:val="Normal1"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</w:rPr>
        <w:t>. Порядок досрочного прекращения контракта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Действие Контракта прекращается в следующих случаях: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квидация юридического лица - Страховател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зыв лицензии Страховщика в порядке, установленном законодательством Российской Федерации, и (или) ликвидация Страховщика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кращение контракта обязательного страхования по инициативе Страховщика, в связи с неуплатой Страхователем Страховой премии в установленный срок при продлении срока действия контракта обязательного страховани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 Страхователя от продления контракта обязательного страхования со Страховщиком, с которым был заключен контракт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мена собственника транспортного средства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ая гибель (утрата) транспортного средства, указанного в страховом полисе обязательного страхования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Страхователем Страховщику ложных или неполных данных при заключении контракта обязательного страхования, имеющих существенное значение для определения степени страхового риска;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случаи, предусмотренные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ри расторжении Контракта по инициативе сторон либо требованию одной из сторон Страховщик возвращает Страхователю внесенные им страховые взносы за не истекший срок Контракта. При этом производится полный взаиморасчет между Страховщиком и Страхователем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Порядок разрешения споров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Споры, связанные с обязательным страхованием гражданской ответственности владельца транспортных средств, разреша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Срок действия контракта </w:t>
      </w:r>
    </w:p>
    <w:p>
      <w:pPr>
        <w:pStyle w:val="Normal"/>
        <w:ind w:firstLine="708"/>
        <w:jc w:val="both"/>
        <w:rPr/>
      </w:pPr>
      <w:r>
        <w:rPr/>
        <w:t>20. Срок страхования устанавливается с момента подписания контракта в течении 12 (двенадцать) месяцев, с «___» __________ 201__ года по «___» ________ 201__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V</w:t>
      </w:r>
      <w:r>
        <w:rPr>
          <w:b/>
          <w:lang w:val="en-US"/>
        </w:rPr>
        <w:t>III</w:t>
      </w:r>
      <w:r>
        <w:rPr>
          <w:b/>
        </w:rPr>
        <w:t>. Заключительные положения</w:t>
      </w:r>
    </w:p>
    <w:p>
      <w:pPr>
        <w:pStyle w:val="Normal"/>
        <w:ind w:firstLine="708"/>
        <w:jc w:val="both"/>
        <w:rPr/>
      </w:pPr>
      <w:r>
        <w:rPr/>
        <w:t>21. Муниципальный контракт составлен на основании решения Единой комиссии о победителе (протокол № ___ от «___» _______ 2010г. извещение № ____ с соблюдением требований Федерального закона от 21.07.2005г. № 94-ФЗ «О размещении заказов на поставки товаров, оказание услуг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22. Контракт составлен в двух экземплярах на 5 листах, имеющих равную юридическую силу, по одному экземпляру для каждой из Сторо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Юридические адреса и расчетные счета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81"/>
      </w:tblGrid>
      <w:tr>
        <w:trPr/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ТЕЛЬ:</w:t>
            </w:r>
          </w:p>
          <w:p>
            <w:pPr>
              <w:pStyle w:val="Normal"/>
              <w:rPr/>
            </w:pPr>
            <w:r>
              <w:rPr/>
              <w:t>Собрание представителей г.Владикавказ</w:t>
            </w:r>
          </w:p>
          <w:p>
            <w:pPr>
              <w:pStyle w:val="Normal"/>
              <w:rPr/>
            </w:pPr>
            <w:r>
              <w:rPr/>
              <w:t xml:space="preserve">362040, РСО-Алания, </w:t>
            </w:r>
          </w:p>
          <w:p>
            <w:pPr>
              <w:pStyle w:val="Normal"/>
              <w:rPr/>
            </w:pPr>
            <w:r>
              <w:rPr/>
              <w:t>г.Владикавказ Пл.Штыба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 1515916043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  <w:t>Л/С 03103008120</w:t>
            </w:r>
          </w:p>
          <w:p>
            <w:pPr>
              <w:pStyle w:val="Normal"/>
              <w:rPr/>
            </w:pPr>
            <w:r>
              <w:rPr/>
              <w:t xml:space="preserve">Р/С 40204810400000000007 в ГРКЦ НБ </w:t>
            </w:r>
          </w:p>
          <w:p>
            <w:pPr>
              <w:pStyle w:val="Normal"/>
              <w:rPr/>
            </w:pPr>
            <w:r>
              <w:rPr/>
              <w:t>по РСО –А Банка России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 xml:space="preserve">Л/Сч 03103008120 в УФК по РСО-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Ч.М.Занги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         «___» ___________ 201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ConsPlusNormal"/>
        <w:widowControl/>
        <w:ind w:left="5670" w:hanging="0"/>
        <w:jc w:val="center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left="5670" w:hanging="0"/>
        <w:jc w:val="center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 от «___»_______201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ОТ «___» _________ 201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на оказание услуг по обязательному страхованию гражданской ответственности владельца транспортных средств</w:t>
      </w:r>
    </w:p>
    <w:p>
      <w:pPr>
        <w:pStyle w:val="Normal"/>
        <w:tabs>
          <w:tab w:val="clear" w:pos="708"/>
          <w:tab w:val="left" w:pos="1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79"/>
        <w:gridCol w:w="3032"/>
        <w:gridCol w:w="297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, модель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>GLK 3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 2.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 (л/с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представителей г.Владикав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представителей г.Владикавка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г.Владикав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г.Владикавка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76" w:hanging="0"/>
              <w:rPr/>
            </w:pPr>
            <w:r>
              <w:rPr/>
              <w:t>Период первого страхования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76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uppressAutoHyphens w:val="false"/>
      <w:spacing w:before="280" w:after="280"/>
      <w:jc w:val="both"/>
    </w:pPr>
    <w:rPr>
      <w:b/>
      <w:bCs/>
    </w:rPr>
  </w:style>
  <w:style w:type="paragraph" w:styleId="Style2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8:00Z</dcterms:created>
  <dc:creator>COMP</dc:creator>
  <dc:description/>
  <cp:keywords/>
  <dc:language>en-US</dc:language>
  <cp:lastModifiedBy>User</cp:lastModifiedBy>
  <cp:lastPrinted>2010-12-16T15:33:00Z</cp:lastPrinted>
  <dcterms:modified xsi:type="dcterms:W3CDTF">2010-12-28T15:54:00Z</dcterms:modified>
  <cp:revision>1</cp:revision>
  <dc:subject/>
  <dc:title>ГОСУДАРСТВЕННЫЙ КОНТРАКТ</dc:title>
</cp:coreProperties>
</file>